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4"/>
        <w:gridCol w:w="3398"/>
      </w:tblGrid>
      <w:tr>
        <w:trPr>
          <w:trHeight w:val="1124" w:hRule="atLeast"/>
        </w:trPr>
        <w:tc>
          <w:tcPr>
            <w:tcW w:w="118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иказу Департ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области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06.05.2014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0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лицензирующего орга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ЛИЧИИ 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СЯ  С ОГРАНИЧЕННЫМИ ВОЗМОЖНОСТЯМИ ЗДОРОВЬЯ (ОВЗ)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полное наименование  или Ф.И.О. (последнее при наличии) соискателя лицензии (лицензиат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полное наименование филиала  (при наличии) соискателя лицензии (лицензиата)</w:t>
      </w:r>
    </w:p>
    <w:p>
      <w:pPr>
        <w:pStyle w:val="Normal"/>
        <w:widowControl w:val="false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66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9900"/>
        <w:gridCol w:w="5220"/>
      </w:tblGrid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ециальных условий для получения образования обучающихся с ОВЗ (да/нет, комментарии)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наличии специальных условий в учебных помещениях, зданиях  для обеспе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репятственного доступа и пребывания в них обучающихся с ОВЗ 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испособленной входной группы здания для лиц с ОВЗ, имеющих нарушения опорно-двигательного аппарата (пандусы, поручни, расширенные дверные проемы и другие устройства и приспособления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озможности перемещения лиц с ОВЗ, имеющих нарушения опорно-двигательного аппарата, внутри здания (приспособление коридоров, лестниц, лифтов и т.д.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удиторий для проведения учебных занятий, расположенных на первом этаже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ециально оборудованных санитарно-гигиенических помещений для лиц с ОВЗ, имеющих нарушения опорно-двигательного аппарата  (перила, поручни, специализированное сантехническое оборудование, локальные пониженные стойки-барьеры и т.д.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нащенных зданий и сооружений системами противопожарной сигнализации и оповещения с дублирующими световыми устройствами, информационными табло с тактильной (пространственно-рельефной) информацией и д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формационном обеспечении доступности профессионального образования и обучения для  лиц с ОВЗ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даптированного сайта (указать ссылку на сайт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 сайте организации информации об условиях обучения лиц с ОВЗ (указать ссылку на раздел сай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е правовое обеспеч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локального нормативного акта, регламентирующего обучение   лиц с ОВ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даптированных образовательных программ (специализированных адаптированных предметов, дисциплин (модуле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бучения   лиц с ОВ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метить все имеющиеся формы)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клюзивная в общих групп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ая в специализированных групп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ая (частично в общих группах, частично в специальных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дивидуальному учебному план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менением дистанционных технолог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техническое и учебно-методическое обеспечение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мультимедийных средств, наличие оргтехники, слайд-проекторов, электронной доски с технологией лазерного сканирования и др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зможности дистанционного обучения (электронные УМК для дистанционного обучения, учебники на электронных носителях и др.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е автоматизированное рабочее место (сканирующее устройство, персональных компьютер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компьютерной техники и специального программного обеспечения, адаптированных для лиц с ОВ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даптированного для лиц с ОВЗ производственного обору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библиотек специальными адаптивно-техническими средствами для лиц с ОВЗ («говорящими книгами» на флеш-картах и специальными аппаратами для их воспроизведения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ециальных учебников, учебных пособий и дидактических материалов, в том числе в формате печатных материалов (крупный шрифт   или аудиофайлы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правочной информации о расписании учебных занятий, размещенной в доступных для обучающихся с ОВЗ, в том числе являющихся слепыми или слабовидящими, местах и в адаптированной форм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ирование звуковой справочной информации о расписании учебных занятий визуальной (установка мониторов с возможностью трансляции субтитр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ного адаптированного для лиц с ОВЗ оборуд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ровое обеспечение 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штате организации педагогических работников, имеющих основное образование и (или) получивших дополнительное образование для обучения лиц с ОВ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 ассистента (помощника), оказывающего обучающимся с ОВЗ необходимую техническую помощ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услуг сурдопереводчиков и тифлосурдопереводчик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ругих условий для освоения образовательных программ для обучающихся с ОВ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еречислить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заполнения «____» __________ 20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239"/>
        <w:gridCol w:w="4317"/>
        <w:gridCol w:w="360"/>
        <w:gridCol w:w="5580"/>
      </w:tblGrid>
      <w:tr>
        <w:trPr>
          <w:trHeight w:val="175" w:hRule="atLeast"/>
        </w:trPr>
        <w:tc>
          <w:tcPr>
            <w:tcW w:w="498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7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984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соискателя лицензии (лицензиата)  или иного лица, имеющего право действовать от имени заявителя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17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соискателя лицензии (лицензиата) или иного лица, имеющего право действовать от имени заявителя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соискателя лицензии (лицензиата)  или иного лица, имеющего право действовать от имени заявителя 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00" w:right="902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53:00Z</dcterms:created>
  <dc:creator>Соколова Нина Федоровна</dc:creator>
  <dc:description/>
  <cp:keywords/>
  <dc:language>en-US</dc:language>
  <cp:lastModifiedBy>nsokolova</cp:lastModifiedBy>
  <cp:lastPrinted>2014-05-27T19:13:00Z</cp:lastPrinted>
  <dcterms:modified xsi:type="dcterms:W3CDTF">2014-05-27T15:14:00Z</dcterms:modified>
  <cp:revision>11</cp:revision>
  <dc:subject/>
  <dc:title/>
</cp:coreProperties>
</file>